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CHEQUE No. [Number]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cheque for $[amount], drawn on [name of bank], dated [date] and bearing cheque no.[number], was refused by your bank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ould appreciate immediate payment of our account via bank cheque or electronic funds transfer. Our trading account details ar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5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nsert details of bank account for deposit.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ly, please confirm that you have rectified the problem with your account, and we will represent your chequ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Your account has been debited with the "dishonour" fee charged to us by our bank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5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